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spacing w:before="0" w:after="0"/>
        <w:ind w:left="0" w:right="113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ListParagraph"/>
        <w:bidi w:val="1"/>
        <w:spacing w:before="0" w:after="0"/>
        <w:ind w:left="0" w:right="113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حور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لاط في المجتمع الإسلامي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فهوم الاختلاط 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113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ختلاط لغة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113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لاط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صطلاحا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113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ي الإسلام</w:t>
            </w:r>
          </w:p>
        </w:tc>
      </w:tr>
    </w:tbl>
    <w:p>
      <w:pPr>
        <w:pStyle w:val="ListParagraph"/>
        <w:bidi w:val="1"/>
        <w:spacing w:before="0" w:after="0"/>
        <w:ind w:left="0" w:right="113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tbl>
      <w:tblPr>
        <w:tblW w:w="139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6"/>
        <w:gridCol w:w="810"/>
      </w:tblGrid>
      <w:tr>
        <w:trPr>
          <w:trHeight w:val="1200" w:hRule="atLeast"/>
        </w:trPr>
        <w:tc>
          <w:tcPr>
            <w:tcW w:w="1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خالط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خالط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خله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ليط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ختلط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النّاس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الجم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طاء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ريف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ش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اء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1227" w:hRule="atLeast"/>
        </w:trPr>
        <w:tc>
          <w:tcPr>
            <w:tcW w:w="1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النساء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بشكل مباشر، كالتواجد في مكان واحد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نزل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ا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..)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أو بشكل غير مباشر، كالتواصل عبر وسائل التواصل الاجتماعية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الفايس بوك، الواتساب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..)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كل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أو تواصل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جنسي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اختلاط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1227" w:hRule="atLeast"/>
        </w:trPr>
        <w:tc>
          <w:tcPr>
            <w:tcW w:w="1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رى الإسلام أ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اختلاط الموجب للفساد غير جائز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جب وقاية المجتمع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ه، إلا إذا كان الاختلاط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جتماعاً مع الحشمة وبلا ملابسات فساد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وافتتا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ن قبيل اختلاطهم في الحج والمشاهد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شرّفة وم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شابه ذلك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قع المجتمع اليوم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هل يوجد اختلاط في المجتمع الإسلامي؟ أين يختلط الرجال بالنساء؟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مناسبات العائلية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ختلط الأرحام والأقارب ويتسامرون رجالاً ونساءً سواء في الأفراح أو الأحز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مطاعم والمقاهي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جلس الرجال والنساء على طاولات متجاورة ويباشر الرجال خدمة النساء والعكس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مراكز الصحية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وظفون والموظفات، المرضى والمريضات، الممرضون والممرضات، والأطباء والمريضا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مراكز التعليمية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درسون والمدرسات، الطلاب والطالبا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أماكن العمل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عمل الموظفون والموظفات في نفس الغرف والمكاتب ويشاركون في نفس الاجتماعا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في الأسواق والمتجر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ختلط البائعون والبائعات بالزبائن من الجنسي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في وسائل النقل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ختلط الرجال والنساء في نفس الحافلات وقد يجلسون جنباً إلى جنب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وسائل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روجة للاختلاط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هل الاختلاط في المجتمع صدفة أم أنّ هناك عوامل مساعدة وعوامل مروجة ومشجعة؟ ما هي؟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................................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لثً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سائل المروّجة للاختلاط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يات الثقافية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دقا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ئل التواصل الاجتماعي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اهج التّعليميّة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هل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39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  <w:gridCol w:w="2880"/>
      </w:tblGrid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37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عض الأهل يفتحون لفتياتهم باب الاختلاط على مصراعيه، فيضع الأهل أستاذاً خصوصيًّا لابنتهم، أو يفسحون المجال لاختلاطها مع الأقارب من غير المحارم من دون أي رقابة أو ضوابط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هل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tl w:val="true"/>
              </w:rPr>
              <w:t>بعض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المناهج التّعليميّة المتّبعة حديثا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زادت الاختلاط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خاصّةً تلك التي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تنادي بضرورة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وجود الجنسين داخل الحجرة الدراسيّة باعتبار أ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ّ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ه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مخلوق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ن متساو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ن تماماً في الحقوق والواجبات، والتي تعتبر أنّه ل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جوز الفصل بينهما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اهج التّعليميّة </w:t>
            </w:r>
          </w:p>
          <w:p>
            <w:pPr>
              <w:pStyle w:val="Normal"/>
              <w:bidi w:val="1"/>
              <w:spacing w:before="0" w:after="0"/>
              <w:ind w:left="72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ذه الوسائل تفتح الآفاق أمام الجميع من نساء ورجال للتّواصل مع بعضهم البعض ضمن فضاء العالم الافتراضي دون أي ضوابط أو حدود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ئل التواصل الاجتماعي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نّ الأصدقاء لهم دور كبير في التأثير على الفرد وتشجيعه على الاختلاط، خاصة إذا كان الأصدقاء ممّن لا يعتبرون الاختلاط مع الجنس الآخر أمراً فيه إشكا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دقاء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لإعلام دورٌ كبير في تطبيع النفوس على قبول الاختلاط من خلال البرامج والمسلسلات التي تعرض الاختلاط على أنه أمر حضاري بل وتشجع عليه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رزت مجموعة من الجمعيات تحت عنوانٍ ثقافيٍ تدعو 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لانفتاح والتحرّر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وترفع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عار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 حرية المرأة ومساواتها بالرج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يات الثقا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................................................................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سحة للمناقش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LB"/>
        </w:rPr>
        <w:t xml:space="preserve">قض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LB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ذهب بعض الناس للقو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ّ 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اختلاط انفتاح وعدمه انغلاق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وأنّ عدم الاختلاط يعيق المرأة عن القيام بدورها في المجتمع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ل تؤيد هذا القول؟ لماذا؟ أعطِ شاهدًا على ذلك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LB"/>
        </w:rPr>
        <w:t>الجو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عدم الاختلاط لا يعني الانغلاق أو الانكفاء، فهو تعبير خاطئ بحد ذاته، فالأمر له علاقة بتحديد الأهداف الكبرى للمرأة، فلننظر إلى التاريخ والتراث الكبير الذي تركته السيدة الزهراء والسيدة زينب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ليهما السلام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كانتا في قمة الص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 والحجاب والعفاف والطهارة وعدم الاختلاط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‏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فالسيدة الزهراء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عليها السلام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لم تتوانَ لحظة عن مساندة الإمام علي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يه السل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عدما غُصِبت الخلافة منه، وخطبتها في مسجد رسول الل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صلى الله عليه وآله وسل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ير دليلٍ على ذلك، وفي الوقت نفسه كانت نموذجاً  للستر والعفاف فكانت خطبتها من وراء الستار حتى لا يراها القو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LB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وكذلك السيدة زينب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عليها السلام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ي مواجهة ابن زياد ويزيد بن معاوي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............................................................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خامس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ارب المجتمعات المختلطة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سؤال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ل استطاعت المجتمعات التي أباحت الاختلاط أن تعطي المرأة حقوقها وأن تحفظها من الانتهاك؟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..................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خامس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جارب المجتمعات المختلطة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رلين مونرو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ني رود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ريم هاري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tbl>
      <w:tblPr>
        <w:tblW w:w="15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0"/>
        <w:gridCol w:w="2786"/>
      </w:tblGrid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تقول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رلين مونرو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»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وهي أشهر مم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في رسالتها التي كتبتها عند انتحارها ما ي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: «...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 أتعس امرأة على هذه الأرض، لم أستطع أن أكون أ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ً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 امرأة أُفَضِّل البيت والحياة العائل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ة الشريفة الطاهرة، بل إ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هذه الحياة العائل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ة لهي رمز سعادة المرأة؛ بل الإنسان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قد ظلمني الناس، وإ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عمل في السينما يجعلُ المرأة سلعة رخيصة تافهة مهما نالت من المجد والشُهرة الزائف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..»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ني رود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كاتبة الإنجليز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ة كتبت في جريدة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يسترن مي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»: 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ألا ليت بلادنا؛ كبلاد المسلمين، فيها الحشمة والوقار،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..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ولا 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س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أعراض بسوء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1003" w:right="0" w:hanging="72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شرت الكاتبة الفرنس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ة الشهيرة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ريم هاري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طابًا موج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هًا منها إلى النساء المسلمات في كتابها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أحاريم الأخير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قول له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: «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ا أخواتي العزيزات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نا نحن الأو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يات، ولا تقتدين بنا؛ إ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لا تعرفن بأ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ثمن من عبود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نا الأدب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ة اش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 حر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نا المزعوم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قول لك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حلائ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..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ابقين أ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ات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نساء قبل كل شيء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د أعطاك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له كثيرًا من اللطف الأنثو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لترض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زوجة بالتأخ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 عن زوجها وهي س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ته، ذلك خير من أن تساويه، وأن يكره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1003" w:right="0" w:hanging="72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720"/>
      </w:pPr>
      <w:rPr>
        <w:rFonts w:ascii="Traditional Arabic" w:hAnsi="Traditional Arabic" w:cs="Traditional Arabic"/>
      </w:r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008040"/>
      <w:kern w:val="2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firstLine="612"/>
      <w:jc w:val="both"/>
      <w:outlineLvl w:val="3"/>
    </w:pPr>
    <w:rPr>
      <w:rFonts w:ascii="Simplified Arabic" w:hAnsi="Simplified Arabic" w:eastAsia="Times New Roman" w:cs="Times New Roman"/>
      <w:color w:val="000000"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cs="Traditional Arabic"/>
    </w:rPr>
  </w:style>
  <w:style w:type="character" w:styleId="WW8Num2z1">
    <w:name w:val="WW8Num2z1"/>
    <w:qFormat/>
    <w:rPr>
      <w:rFonts w:ascii="Traditional Arabic" w:hAnsi="Traditional Arabic" w:eastAsia="Times New Roman" w:cs="Traditional Arabic"/>
    </w:rPr>
  </w:style>
  <w:style w:type="character" w:styleId="WW8Num7z0">
    <w:name w:val="WW8Num7z0"/>
    <w:qFormat/>
    <w:rPr>
      <w:rFonts w:ascii="Traditional Arabic" w:hAnsi="Traditional Arabic" w:cs="Traditional Arabic"/>
    </w:rPr>
  </w:style>
  <w:style w:type="character" w:styleId="WW8Num7z1">
    <w:name w:val="WW8Num7z1"/>
    <w:qFormat/>
    <w:rPr>
      <w:rFonts w:ascii="Traditional Arabic" w:hAnsi="Traditional Arabic" w:eastAsia="Times New Roman" w:cs="Traditional Arabic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  <w:color w:val="000000"/>
      <w:sz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Traditional Arabic" w:hAnsi="Traditional Arabic" w:eastAsia="Times New Roman" w:cs="Traditional Arabic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Traditional Arabic"/>
      <w:lang w:val="en-US" w:eastAsia="en-US"/>
    </w:rPr>
  </w:style>
  <w:style w:type="character" w:styleId="Pav2">
    <w:name w:val="pav2"/>
    <w:qFormat/>
    <w:rPr>
      <w:color w:val="0000FF"/>
    </w:rPr>
  </w:style>
  <w:style w:type="character" w:styleId="Index1">
    <w:name w:val="index1"/>
    <w:qFormat/>
    <w:rPr/>
  </w:style>
  <w:style w:type="character" w:styleId="Fcbluec">
    <w:name w:val="fc-blue-c"/>
    <w:qFormat/>
    <w:rPr/>
  </w:style>
  <w:style w:type="character" w:styleId="Hadeth1">
    <w:name w:val="hadeth1"/>
    <w:qFormat/>
    <w:rPr>
      <w:color w:val="347C17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dex">
    <w:name w:val="index"/>
    <w:qFormat/>
    <w:rPr/>
  </w:style>
  <w:style w:type="character" w:styleId="10989447914f57a34e42768">
    <w:name w:val="10989447914f57a34e42768"/>
    <w:qFormat/>
    <w:rPr/>
  </w:style>
  <w:style w:type="character" w:styleId="Text1">
    <w:name w:val="text1"/>
    <w:qFormat/>
    <w:rPr>
      <w:rFonts w:ascii="Tahoma" w:hAnsi="Tahoma" w:cs="Tahoma"/>
      <w:b/>
      <w:bCs/>
      <w:color w:val="333333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ote1">
    <w:name w:val="fnote1"/>
    <w:qFormat/>
    <w:rPr>
      <w:rFonts w:ascii="Simplified Arabic" w:hAnsi="Simplified Arabic" w:cs="Simplified Arabic"/>
      <w:b/>
      <w:bCs/>
      <w:color w:val="000080"/>
      <w:sz w:val="23"/>
      <w:szCs w:val="23"/>
    </w:rPr>
  </w:style>
  <w:style w:type="character" w:styleId="Fn1">
    <w:name w:val="fn1"/>
    <w:qFormat/>
    <w:rPr>
      <w:rFonts w:ascii="Tahoma" w:hAnsi="Tahoma" w:cs="Tahoma"/>
      <w:strike w:val="false"/>
      <w:dstrike w:val="false"/>
      <w:color w:val="0000A0"/>
      <w:sz w:val="18"/>
      <w:szCs w:val="18"/>
      <w:u w:val="none"/>
    </w:rPr>
  </w:style>
  <w:style w:type="character" w:styleId="Quran1">
    <w:name w:val="quran1"/>
    <w:qFormat/>
    <w:rPr>
      <w:b/>
      <w:bCs/>
      <w:color w:val="008000"/>
    </w:rPr>
  </w:style>
  <w:style w:type="character" w:styleId="Wrc06">
    <w:name w:val="wrc06"/>
    <w:qFormat/>
    <w:rPr>
      <w:vanish/>
    </w:rPr>
  </w:style>
  <w:style w:type="character" w:styleId="Heading1Char">
    <w:name w:val="Heading 1 Char"/>
    <w:qFormat/>
    <w:rPr>
      <w:rFonts w:ascii="Times New Roman" w:hAnsi="Times New Roman" w:eastAsia="Times New Roman" w:cs="Arabic Transparent"/>
      <w:b/>
      <w:bCs/>
      <w:color w:val="008040"/>
      <w:kern w:val="2"/>
      <w:sz w:val="24"/>
      <w:szCs w:val="24"/>
    </w:rPr>
  </w:style>
  <w:style w:type="character" w:styleId="Heading4Char">
    <w:name w:val="Heading 4 Char"/>
    <w:qFormat/>
    <w:rPr>
      <w:rFonts w:ascii="Simplified Arabic" w:hAnsi="Simplified Arabic" w:eastAsia="Times New Roman" w:cs="Simplified Arabic"/>
      <w:color w:val="000000"/>
      <w:sz w:val="30"/>
      <w:szCs w:val="30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1Char1">
    <w:name w:val="1 Char1"/>
    <w:qFormat/>
    <w:rPr>
      <w:rFonts w:ascii="Traditional Arabic" w:hAnsi="Traditional Arabic" w:cs="Traditional Arabic"/>
      <w:b/>
      <w:bCs/>
      <w:color w:val="FF0000"/>
      <w:sz w:val="40"/>
      <w:szCs w:val="4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2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PlainText">
    <w:name w:val="Plain Text"/>
    <w:basedOn w:val="Normal"/>
    <w:qFormat/>
    <w:pPr>
      <w:bidi w:val="1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بداية الصفحات"/>
    <w:basedOn w:val="Normal"/>
    <w:qFormat/>
    <w:pPr>
      <w:keepNext w:val="true"/>
      <w:pageBreakBefore/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color w:val="808000"/>
      <w:sz w:val="28"/>
      <w:szCs w:val="28"/>
      <w:lang w:val="en-US" w:eastAsia="en-US"/>
    </w:rPr>
  </w:style>
  <w:style w:type="paragraph" w:styleId="Style12">
    <w:name w:val="عناويين"/>
    <w:basedOn w:val="Normal"/>
    <w:qFormat/>
    <w:pPr>
      <w:bidi w:val="1"/>
      <w:spacing w:lineRule="auto" w:line="240" w:before="0" w:after="0"/>
      <w:ind w:firstLine="720"/>
      <w:jc w:val="center"/>
    </w:pPr>
    <w:rPr>
      <w:rFonts w:ascii="Times New Roman" w:hAnsi="Times New Roman" w:eastAsia="Times New Roman" w:cs="Traditional Arabic"/>
      <w:b/>
      <w:bCs/>
      <w:sz w:val="44"/>
      <w:szCs w:val="44"/>
      <w:lang w:val="en-US" w:eastAsia="en-US"/>
    </w:rPr>
  </w:style>
  <w:style w:type="paragraph" w:styleId="1">
    <w:name w:val="1"/>
    <w:basedOn w:val="Normal"/>
    <w:qFormat/>
    <w:pPr>
      <w:widowControl w:val="false"/>
      <w:bidi w:val="1"/>
      <w:spacing w:lineRule="auto" w:line="240" w:before="0" w:after="0"/>
      <w:jc w:val="center"/>
    </w:pPr>
    <w:rPr>
      <w:rFonts w:ascii="Traditional Arabic" w:hAnsi="Traditional Arabic" w:cs="Times New Roman"/>
      <w:b/>
      <w:bCs/>
      <w:color w:val="FF0000"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48:00Z</dcterms:created>
  <dc:creator>Windows User</dc:creator>
  <dc:description/>
  <cp:keywords/>
  <dc:language>en-US</dc:language>
  <cp:lastModifiedBy>zeinab</cp:lastModifiedBy>
  <cp:lastPrinted>2012-04-24T22:55:00Z</cp:lastPrinted>
  <dcterms:modified xsi:type="dcterms:W3CDTF">2017-04-13T07:35:00Z</dcterms:modified>
  <cp:revision>21</cp:revision>
  <dc:subject/>
  <dc:title/>
</cp:coreProperties>
</file>